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ON DEMAND ADAPTIVE Maths May 2110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GRADE 3 /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grade 3 in M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grade 3 in M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90830</wp:posOffset>
                </wp:positionV>
                <wp:extent cx="2514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ere chn should be in Grade 4 in Ma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2.9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ere chn should be in Grade 4 in M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198pt;margin-top:14.7pt;width:38.2pt;height:76.8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485775" cy="976630"/>
                <wp:effectExtent l="24130" t="9525" r="22860" b="39370"/>
                <wp:wrapTight wrapText="bothSides">
                  <wp:wrapPolygon edited="0">
                    <wp:start x="5379" y="0"/>
                    <wp:lineTo x="5379" y="16207"/>
                    <wp:lineTo x="-14" y="16207"/>
                    <wp:lineTo x="10772" y="21600"/>
                    <wp:lineTo x="21586" y="16207"/>
                    <wp:lineTo x="16193" y="16207"/>
                    <wp:lineTo x="16193" y="0"/>
                    <wp:lineTo x="5379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14.7pt;width:38.2pt;height:76.85pt;mso-wrap-style:none;v-text-anchor:middle" type="_x0000_t67">
                <v:fill o:detectmouseclick="t" type="solid" color2="aqua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7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3"/>
        <w:gridCol w:w="1810"/>
        <w:gridCol w:w="1826"/>
        <w:gridCol w:w="1764"/>
        <w:gridCol w:w="1764"/>
        <w:gridCol w:w="1764"/>
        <w:gridCol w:w="1765"/>
        <w:gridCol w:w="17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0 – 1.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 – 2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 – 2.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 – 3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 – 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 – 4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 – 4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6 – 5.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 -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22:00Z</dcterms:created>
  <dc:creator>Rhonda Santuccione</dc:creator>
  <dc:description/>
  <cp:keywords/>
  <dc:language>en-US</dc:language>
  <cp:lastModifiedBy>DEECD</cp:lastModifiedBy>
  <cp:lastPrinted>2010-02-08T15:35:00Z</cp:lastPrinted>
  <dcterms:modified xsi:type="dcterms:W3CDTF">2010-11-09T23:22:00Z</dcterms:modified>
  <cp:revision>2</cp:revision>
  <dc:subject/>
  <dc:title/>
</cp:coreProperties>
</file>